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2011-2012</w:t>
            </w:r>
            <w:r>
              <w:rPr>
                <w:rFonts w:cs="Verdana" w:ascii="Verdana" w:hAnsi="Verdana"/>
                <w:sz w:val="20"/>
                <w:szCs w:val="20"/>
                <w:lang w:val="es-ES"/>
              </w:rPr>
            </w:r>
            <w:r>
              <w:rPr>
                <w:sz w:val="20"/>
                <w:szCs w:val="20"/>
                <w:rFonts w:cs="Verdana" w:ascii="Verdana" w:hAnsi="Verdana"/>
                <w:lang w:val="es-ES"/>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Primero</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4 Sharing the planet. Maritza</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776455537"/>
            <w:bookmarkStart w:id="1" w:name="__Fieldmark__3_77645553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776455537"/>
            <w:bookmarkStart w:id="3" w:name="__Fieldmark__4_77645553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776455537"/>
            <w:bookmarkStart w:id="5" w:name="__Fieldmark__5_77645553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776455537"/>
            <w:bookmarkStart w:id="7" w:name="__Fieldmark__6_77645553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776455537"/>
            <w:bookmarkStart w:id="9" w:name="__Fieldmark__7_77645553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776455537"/>
            <w:bookmarkStart w:id="11" w:name="__Fieldmark__8_77645553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776455537"/>
            <w:bookmarkStart w:id="13" w:name="__Fieldmark__9_77645553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776455537"/>
            <w:bookmarkStart w:id="15" w:name="__Fieldmark__10_77645553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776455537"/>
            <w:bookmarkStart w:id="17" w:name="__Fieldmark__11_77645553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776455537"/>
            <w:bookmarkStart w:id="19" w:name="__Fieldmark__12_77645553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776455537"/>
            <w:bookmarkStart w:id="21" w:name="__Fieldmark__13_77645553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776455537"/>
            <w:bookmarkStart w:id="23" w:name="__Fieldmark__14_77645553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776455537"/>
            <w:bookmarkStart w:id="25" w:name="__Fieldmark__15_77645553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776455537"/>
            <w:bookmarkStart w:id="27" w:name="__Fieldmark__16_77645553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776455537"/>
            <w:bookmarkStart w:id="29" w:name="__Fieldmark__17_77645553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776455537"/>
            <w:bookmarkStart w:id="31" w:name="__Fieldmark__18_77645553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776455537"/>
            <w:bookmarkStart w:id="34" w:name="__Fieldmark__19_77645553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776455537"/>
            <w:bookmarkStart w:id="36" w:name="__Fieldmark__20_77645553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776455537"/>
            <w:bookmarkStart w:id="38" w:name="__Fieldmark__21_77645553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776455537"/>
            <w:bookmarkStart w:id="40" w:name="__Fieldmark__22_77645553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776455537"/>
            <w:bookmarkStart w:id="42" w:name="__Fieldmark__23_77645553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776455537"/>
            <w:bookmarkStart w:id="44" w:name="__Fieldmark__24_77645553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776455537"/>
            <w:bookmarkStart w:id="46" w:name="__Fieldmark__25_77645553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776455537"/>
            <w:bookmarkStart w:id="48" w:name="__Fieldmark__26_77645553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776455537"/>
            <w:bookmarkStart w:id="50" w:name="__Fieldmark__27_77645553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776455537"/>
            <w:bookmarkStart w:id="52" w:name="__Fieldmark__28_77645553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776455537"/>
            <w:bookmarkStart w:id="54" w:name="__Fieldmark__30_77645553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776455537"/>
            <w:bookmarkStart w:id="56" w:name="__Fieldmark__31_77645553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776455537"/>
            <w:bookmarkStart w:id="58" w:name="__Fieldmark__32_77645553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776455537"/>
            <w:bookmarkStart w:id="60" w:name="__Fieldmark__33_77645553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776455537"/>
            <w:bookmarkStart w:id="62" w:name="__Fieldmark__34_77645553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LOI 2</w:t>
            </w:r>
          </w:p>
          <w:p>
            <w:pPr>
              <w:pStyle w:val="NoSpacing"/>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LOI 3 </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observation, analysis</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Paper with animals name and plats or trees, ball of yarn, unit notebook, pencil case (outdoors activity)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776455537"/>
            <w:bookmarkStart w:id="64" w:name="__Fieldmark__39_77645553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776455537"/>
            <w:bookmarkStart w:id="66" w:name="__Fieldmark__40_77645553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776455537"/>
            <w:bookmarkStart w:id="68" w:name="__Fieldmark__41_77645553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776455537"/>
            <w:bookmarkStart w:id="70" w:name="__Fieldmark__42_77645553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776455537"/>
            <w:bookmarkStart w:id="72" w:name="__Fieldmark__43_77645553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776455537"/>
            <w:bookmarkStart w:id="74" w:name="__Fieldmark__44_77645553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776455537"/>
            <w:bookmarkStart w:id="76" w:name="__Fieldmark__45_77645553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776455537"/>
            <w:bookmarkStart w:id="78" w:name="__Fieldmark__46_77645553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776455537"/>
            <w:bookmarkStart w:id="80" w:name="__Fieldmark__47_77645553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776455537"/>
            <w:bookmarkStart w:id="82" w:name="__Fieldmark__48_77645553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776455537"/>
            <w:bookmarkStart w:id="84" w:name="__Fieldmark__49_77645553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776455537"/>
            <w:bookmarkStart w:id="86" w:name="__Fieldmark__50_77645553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march 5th to 9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45 min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US"/>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Hot potatoe</w:t>
            </w:r>
          </w:p>
          <w:p>
            <w:pPr>
              <w:pStyle w:val="NoSpacing"/>
              <w:rPr>
                <w:rFonts w:ascii="Verdana" w:hAnsi="Verdana" w:cs="Verdana"/>
                <w:sz w:val="16"/>
                <w:szCs w:val="16"/>
                <w:lang w:val="en-US"/>
              </w:rPr>
            </w:pPr>
            <w:r>
              <w:rPr>
                <w:rFonts w:cs="Verdana" w:ascii="Verdana" w:hAnsi="Verdana"/>
                <w:sz w:val="16"/>
                <w:szCs w:val="16"/>
                <w:lang w:val="en-GB"/>
              </w:rPr>
              <w:t>Give the papers with the names to the chn. Star palying hot potatoe asking the chn to show their paper and say the name of the animal  or living thing they have.</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U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in Activity: </w:t>
            </w:r>
            <w:r>
              <w:fldChar w:fldCharType="begin">
                <w:ffData>
                  <w:name w:val="Texto48"/>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GB"/>
              </w:rPr>
              <w:t xml:space="preserve"> After having all the papers on the floor ask the chn if they can explain what coexistence is.</w:t>
            </w:r>
          </w:p>
          <w:p>
            <w:pPr>
              <w:pStyle w:val="NoSpacing"/>
              <w:rPr/>
            </w:pPr>
            <w:r>
              <w:rPr>
                <w:rFonts w:cs="Verdana" w:ascii="Verdana" w:hAnsi="Verdana"/>
                <w:sz w:val="16"/>
                <w:szCs w:val="16"/>
                <w:lang w:val="en-GB"/>
              </w:rPr>
              <w:t>Ask one of the chn if he/she can find anything on the floor that gives an example of coexistence. eg (ask the chn to use the full sentence:  I find coexistence between trees and birds because…. After saying the sentence the st will take the end of the string and will throw the rest of the yarn ball to the st with the living thing mentioned. TELL THE CHN THEY CAN NOT LET THE STRING LOSE IT HAS TO BE TIGHT ALL THE TIM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When the web gets ready tell the chn that what they have is an ecosystem and ask them what would be impacted if…trees are cut. Listen to some answers and ask the st with the trees to satnd up and let the yarn go</w:t>
            </w:r>
            <w:r>
              <w:rPr>
                <w:rFonts w:cs="Verdana" w:ascii="Verdana" w:hAnsi="Verdana"/>
                <w:sz w:val="16"/>
                <w:szCs w:val="16"/>
                <w:lang w:val="en-US"/>
              </w:rPr>
              <w:t>.</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sk the chn to write three example of  ecosistence and explain it</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sk the chn to write one example of  ecosistence and explain it</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US"/>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Ask the chn to write one example of  ecosistence and explain it</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rFonts w:cs="Verdana" w:ascii="Verdana" w:hAnsi="Verdana"/>
                <w:b/>
                <w:sz w:val="16"/>
                <w:szCs w:val="16"/>
                <w:lang w:val="en-US"/>
              </w:rPr>
              <w:t xml:space="preserve">Closing: </w:t>
            </w:r>
            <w:r>
              <w:fldChar w:fldCharType="begin">
                <w:ffData>
                  <w:name w:val="Texto4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hare their answers</w:t>
            </w:r>
            <w:r/>
            <w:r>
              <w:rPr>
                <w:sz w:val="16"/>
                <w:szCs w:val="16"/>
                <w:rFonts w:cs="Verdana" w:ascii="Verdana" w:hAnsi="Verdana"/>
              </w:rPr>
              <w:fldChar w:fldCharType="end"/>
            </w:r>
            <w:r>
              <w:rPr>
                <w:rFonts w:cs="Verdana" w:ascii="Verdana" w:hAnsi="Verdana"/>
                <w:sz w:val="16"/>
                <w:szCs w:val="16"/>
              </w:rPr>
            </w:r>
          </w:p>
        </w:tc>
      </w:tr>
    </w:tbl>
    <w:p>
      <w:pPr>
        <w:pStyle w:val="NoSpacing"/>
        <w:rPr>
          <w:lang w:val="en-US"/>
        </w:rPr>
      </w:pPr>
      <w:r>
        <w:rPr>
          <w:lang w:val="en-U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3:00Z</dcterms:created>
  <dc:creator>Ana Maria</dc:creator>
  <dc:description/>
  <dc:language>en-US</dc:language>
  <cp:lastModifiedBy>Portatil CCB</cp:lastModifiedBy>
  <cp:lastPrinted>2009-01-26T08:55:00Z</cp:lastPrinted>
  <dcterms:modified xsi:type="dcterms:W3CDTF">2012-02-28T20:13:00Z</dcterms:modified>
  <cp:revision>5</cp:revision>
  <dc:subject/>
  <dc:title/>
</cp:coreProperties>
</file>